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3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3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14, адрес (местонахождение) объекта: Архангельская область, г. Архангельск, Исакогорский территориальный округ, ул. Клепача, в 69 метрах на юго-восток от жилого дома № 143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6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4, 6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4), 96 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4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 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Фалилеев Анатолий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9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5:59:00Z</dcterms:modified>
  <cp:revision>2</cp:revision>
  <dc:subject/>
  <dc:title>П Р О Т О К О Л  № ____</dc:title>
</cp:coreProperties>
</file>